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337627067"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677857488"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86339939"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077063326"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32752481"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304646392"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940169642"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026277144"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865851095"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647936784"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660042035"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600380325"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270889594"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27610371"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2089614529"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555126130"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338120581"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